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2340918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451347367"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